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396"/>
        <w:gridCol w:w="4775"/>
        <w:gridCol w:w="422"/>
        <w:gridCol w:w="5210"/>
      </w:tblGrid>
      <w:tr>
        <w:trPr>
          <w:trHeight w:val="11201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312" w:hanging="0"/>
              <w:jc w:val="center"/>
              <w:rPr>
                <w:b/>
                <w:b/>
              </w:rPr>
            </w:pPr>
            <w:r>
              <w:rPr>
                <w:b/>
              </w:rPr>
              <w:t>Закон Волгоградской области от 31 декабря 2015 г. N 246-ОД «Социальный кодекс Волгоградской области»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учателями социальной помощи в Волгоградской области являются граждане Российской Федерации, постоянно проживающие на территории Волгоградской области, относящиеся к </w:t>
            </w:r>
            <w:r>
              <w:rPr>
                <w:rFonts w:cs="Times New Roman" w:ascii="Times New Roman" w:hAnsi="Times New Roman"/>
                <w:b/>
                <w:u w:val="single"/>
              </w:rPr>
              <w:t>следующим категориям: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имущие семьи и малоимущие одиноко проживающие граждане, которые по независящим от них причинам, перечень которых определяется постановлением Администрации Волгоградской области, имеют среднедушевой доход ниже величины прожиточного минимума, установленного в Волгоградской области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алиды всех групп, дети-инвалиды, а также лица трудоспособного возраста, осуществляющие уход за детьми-инвалидами, инвалидами I группы и пенсионерами старше 80 лет, входящие в состав малоимущей семьи, или малоимущие одиноко проживающие граждан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работающие пенсионеры по возрасту, входящие в состав малоимущей семьи, или малоимущий одиноко проживающий гражданин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дители погибших военнослужащих, проходивших военную службу по призыву, входящие в состав малоимущей семьи, или малоимущие одиноко проживающие гражда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и до 16 лет (учащиеся до 18 лет), входящие в состав малоимущей семьи, или малоимущие одиноко проживающие граждане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неработающие лица, достигшие возраста 60 и 55 лет (соответственно мужчины и женщины), неработающие пенсионеры по возрасту, входящие в состав малоимущей семьи, или малоимущие одиноко проживающие граждан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граждане, обучающиеся по очной форме обучения в профессиональной образовательной организации, образовательной организации высшего образования или их филиалах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244061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44061"/>
                <w:sz w:val="18"/>
                <w:szCs w:val="18"/>
                <w:u w:val="single"/>
              </w:rPr>
              <w:t>РАЗМЕР АДРЕСНОГО СОЦИАЛЬНОГО ПОСОБ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ое социальное пособие гражданам выплачивается единовременно за весь период предоставления из расчета:</w:t>
            </w:r>
          </w:p>
          <w:p>
            <w:pPr>
              <w:pStyle w:val="ConsPlusNormal"/>
              <w:numPr>
                <w:ilvl w:val="0"/>
                <w:numId w:val="1"/>
              </w:numPr>
              <w:spacing w:before="240" w:after="0"/>
              <w:ind w:left="720" w:right="312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5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месяц малоимущим одиноко проживающим гражданам;</w:t>
            </w:r>
          </w:p>
          <w:p>
            <w:pPr>
              <w:pStyle w:val="ConsPlusNormal"/>
              <w:numPr>
                <w:ilvl w:val="0"/>
                <w:numId w:val="1"/>
              </w:numPr>
              <w:spacing w:before="240" w:after="0"/>
              <w:ind w:left="720" w:right="312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55 рубл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месяц на каждого члена семьи малоимущим семьям, состоящим из двух человек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месяц на каждого члена семьи малоимущим семьям, состоящим из трех и более человек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u w:val="single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u w:val="single"/>
              </w:rPr>
              <w:t>ПЕРИОДЫ ПРЕДОСТАЛЕНИЯ АДРЕСНОГО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u w:val="single"/>
              </w:rPr>
              <w:t>СОЦИАЛЬНОГО ПОСОБ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ресное социальное пособие гражданам предоставляется на шесть месяцев (малоимущие семьи и малоимущие одиноко проживающие граждане) с месяца обращения за его предоставлением и выплачивается единовременно за весь период предоставл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торное назначение адресного социального пособия осуществляется не ранее чем по истечении полутора лет со дня его предыдущего назначения, за исключением назначения адресного социального пособия гражданам, указанным выше в п.2-5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итель имеет право в течении срока, на который предоставлено адресное социальное пособие, обратиться  с заявлением о перерасчете размера адресного пособия в связи с увеличением состава семь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расчет размера адресного социальное пособия осуществляется  по следующим основаниям: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воевременное извещение заявителем об изменениях в сведениях о составе семьи.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езд малоимущей семьи (члена малоимущей семьи) или малоимущего одиноко проживающего гражданина за пределы Волгоградской области.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рть заявителя (члена семьи).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фактов представления заявителем недостоверных и (или) неполных сведений и документов о составе семьи, доходах и принадлежащем ему (его семье)имуществе на праве собствен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расчет размера адресного социального пособия осуществляется с месяца возникновения указанных в настоящем пункте оснований.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Назначение адресного социального пособия осуществляется при соблюдении следующих условий: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 один из членов малоимущей семьи или малоимущий одиноко проживающий гражданин не имеет движимого и недвижимого имущества, перечень которого утвержден постановлением Администрации Волгоградской области. 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 один из членов малоимущей семьи или малоимущий одиноко проживающий гражданин не зарегистрированы в качестве индивидуального предпринимател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я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способные члены малоимущей семьи или трудоспособный малоимущий одиноко проживающий гражданин, не осуществляющие трудовую деятельность, зарегистрированы в качестве безработных или не осуществляют трудовую деятельность по независящим от них причинам, указанным в перечне, установлен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ей Волгоградской об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ласти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ПЕРЕЧЕНЬ ДОКУМЕНТОВ, НЕОБХОДИМЫХ </w:t>
            </w:r>
            <w:r>
              <w:rPr>
                <w:b/>
                <w:sz w:val="20"/>
                <w:szCs w:val="20"/>
                <w:u w:val="single"/>
              </w:rPr>
              <w:t>ДЛЯ НАЗНАЧЕНИЯ СОЦИАЛЬНОГО ПОСОБ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)  документы, удостоверяющие личность заявителя и всех членов семь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документы, удостоверяющие личность и полномочия представителя заявителя (в случае подачи заявления представителем заявителя);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ешение суда, устанавливающее место жительства гражданина, - при налич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реквизиты лицевого счета в кредитной организ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свидетельство о рождении ребенка (детей), свидетельство об установлении отцовства, свидетельство о заключении брака, свидетельство о расторжении брака, свидетельство о смерти члена семьи заявителя выданное компетентными органами иностранного государства, и его нотариально удостоверенный перевод на русский язы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решение суда об установлении усыновления ребенка (детей), если данные ребенка (детей) в свидетельстве о рождении при усыновлении (удочерении) не были изменен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) решение суда о лишении родительских пра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) свидетельство об установлении отцов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) справку из образовательной организации при продолжении обучения в организации общего образования после исполнения учащемуся 16 лет (для лиц, обучающихся в образовательной организации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) справку медико-социальной экспертной комиссии об инвалидности при признании гражданина инвалидом (для лиц, признанных инвалидами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) справку из военного комиссариата о гибели одного из членов семьи при прохождении военной службы по призыв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) документы, содержащие сведения о фактически полученных доходах (кроме документов о заработной плате) каждого члена семьи (одиноко проживающего гражданина) за три последних календарных месяца, предшествующих месяцу подачи заявления (для малоимущих семей и малоимущих одиноко проживающих граждан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) справку медицинской организации о нуждаемости члена семьи заявителя в постороннем уходе (для члена семьи, постоянно или временно нуждающегося в постороннем уход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) справку с места работы о нахождении в отпуске без сохранения заработной платы (для лиц, оформивших отпуск без сохранения заработной платы с целью ухода за членом семьи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) справку, подтверждающую прием документов в образовательную организацию высшего образования или среднего профессионального образования для сдачи вступительных экзаменов (для лиц, поступающих в образовательную организацию высшего образования или среднего профессионального образовани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) справку из медицинской организации о прохождении амбулаторного лечения (для лиц, более двух месяцев находящихся на амбулаторном лечении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) выписку из истории болезни о прохождении стационарного лечения (для лиц, более двух месяцев находящихся на стационарном лечении);</w:t>
            </w:r>
          </w:p>
        </w:tc>
      </w:tr>
      <w:tr>
        <w:trPr>
          <w:trHeight w:val="11201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военного комиссариата при прохождении службы по призыву одного из членов семьи (для лиц, проходящих военную службу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) справка из исправитель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(при нахождении одного из членов семьи под арестом, в исправительном учреждении, на принудительном лечении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) справка об освобождении (для лиц, отбывших наказание в виде лишения свободы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окументы представляются в подлинниках или надлежащим образом заверенных копиях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Гражданин либо его представитель вправе представить дополнительные документы для предоставления государственной услуги  самостоятельно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оставлении социальной помощи отказывается в случа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ответствия заявителя требованиям, установленным Порядком Утвержденным  приказом комитета социальной защиты населения Волгоградской области от 29.04.2016 N 461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я заявителем неполных и (или) недостоверных сведений и документов о составе семьи, доходах и принадлежащем ему (его семье) имуществе на праве собственност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я заявителя условиям предоставления социальной помощи, установленным выше обозначенным Порядком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олучения 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олнитель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телефону 9-38-36; 2-28-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при обращении  в государственное казенное      учреждение </w:t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Центр социальной защиты населения по Суровикинскому району»</w:t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адресу: </w:t>
            </w:r>
          </w:p>
          <w:p>
            <w:pPr>
              <w:pStyle w:val="Normal"/>
              <w:ind w:left="132" w:right="312" w:hanging="0"/>
              <w:jc w:val="center"/>
              <w:rPr/>
            </w:pPr>
            <w:r>
              <w:rPr>
                <w:b/>
                <w:bCs/>
              </w:rPr>
              <w:t>г. Суровикино   Мкр. 2, дом 3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ем граждан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-пят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8ч.30мин.-17ч.30м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рыв с 12ч.00мин.-13ч.00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ходные дн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ем граждан осуществля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желанию по предварительной запис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аться можно по телефону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-38-36; 2-28-40; 2-28-06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или через сайт</w:t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: </w:t>
            </w:r>
            <w:r>
              <w:rPr>
                <w:b/>
                <w:lang w:val="en-US"/>
              </w:rPr>
              <w:t>soc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olganet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е казенное учреждение </w:t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Центр социальной защиты населения по Суровикинскому району»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Адресное социально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особие жителям Волгоградской области</w:t>
            </w:r>
          </w:p>
          <w:p>
            <w:pPr>
              <w:pStyle w:val="Normal"/>
              <w:ind w:right="252" w:hanging="0"/>
              <w:jc w:val="both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ind w:right="252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2923540" cy="188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5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92" w:right="252" w:firstLine="12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 w:eastAsia="en-US"/>
              </w:rPr>
              <w:t>2025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30:00Z</dcterms:created>
  <dc:creator>k05a</dc:creator>
  <dc:description/>
  <cp:keywords/>
  <dc:language>en-US</dc:language>
  <cp:lastModifiedBy>kovshareva</cp:lastModifiedBy>
  <cp:lastPrinted>2025-01-17T15:33:00Z</cp:lastPrinted>
  <dcterms:modified xsi:type="dcterms:W3CDTF">2025-01-17T12:35:00Z</dcterms:modified>
  <cp:revision>5</cp:revision>
  <dc:subject/>
  <dc:title/>
</cp:coreProperties>
</file>